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kern w:val="0"/>
          <w:sz w:val="36"/>
          <w:szCs w:val="36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36"/>
          <w:szCs w:val="36"/>
          <w:lang w:val="ja-JP"/>
        </w:rPr>
        <w:t>東京交響楽団　英文ロゴガイドライン</w:t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Ｐゴシック"/>
          <w:kern w:val="0"/>
          <w:sz w:val="22"/>
          <w:szCs w:val="2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  <w:lang w:val="ja-JP"/>
        </w:rPr>
        <w:t>2009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  <w:lang w:val="ja-JP"/>
        </w:rPr>
        <w:t>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マークとロゴの組み合わせ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基本はマークの下にロゴを組んだものに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色数制限などの余程特別な理由が無い限り、色はマークは紺で、ロゴはスミで指定してください。しかし新聞広告など、やむを得ない場合はスミで表現を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マークとロゴを紺で表現するのは、紺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色刷りでない限り避け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これは、紺とスミの組み合わせでシャープに見えているものが、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色使いに比べて紺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色だとぼやっとして見えるからです。どうしても紺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色の場合、まだ、紺地に白抜きに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4"/>
          <w:lang w:val="ja-JP"/>
        </w:rPr>
        <w:t>＜マーク＆ロゴのレギュレーションについて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データをそのまま使用する場合は何も問題ありませんが、新たにマークとロゴの組み合わせをするときは、規定に沿って組んで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この組み合わせ以外に新しく組んだり、マークとロゴの間隔を変えたりしないようにしてください。色指定もありますので、紺の色もこれに則って使用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また、最小で使える大きさですが、ロゴタイプ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A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とロゴタイプＣは、左右幅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30mm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以下では使用しないでください。これ以上小さくすると文字が読めなく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ロゴタイプ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B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のみ左右幅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15mm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までとしてください。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段組にしている分、</w:t>
      </w: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  <w:t>15mm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までは読むことが出来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val="ja-JP"/>
        </w:rPr>
        <w:t>紺地に白抜きのシンボルロゴは、紺地ですが、スミ地の場合にも使用できますし、写真の中にシンボルロゴを入れる場合も、白抜きで使用可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50:00Z</dcterms:created>
  <dc:creator>Midori Takase</dc:creator>
  <dc:description/>
  <cp:keywords/>
  <dc:language>en-US</dc:language>
  <cp:lastModifiedBy>佐藤真己</cp:lastModifiedBy>
  <dcterms:modified xsi:type="dcterms:W3CDTF">2009-04-08T07:56:00Z</dcterms:modified>
  <cp:revision>16</cp:revision>
  <dc:subject/>
  <dc:title>高瀬様</dc:title>
</cp:coreProperties>
</file>